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6188075" cy="85845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858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188075" cy="85845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858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ASUS</cp:lastModifiedBy>
  <dcterms:modified xsi:type="dcterms:W3CDTF">2020-09-14T17:0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